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РАВОЧНЫЙ МАТЕРИАЛ ДЛЯ ПРОВЕДЕНИЯ ИССЛЕДОВАНИ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Оценка эмоционального восприятия любого обследуемого объекта выражает сиюминутное эмоциональное отношение человека к этому объекту, возникшее в процессе первичного знакомства с ним еще до детального изучения его вида. Такая оценка помогает определить степень экологической комфортности помещ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лощадь обычного учебного кабинета, рассчитанного для работы 35 учащихся старших классов, должна быть около 55м</w:t>
      </w:r>
      <w:r>
        <w:rPr>
          <w:vertAlign w:val="superscript"/>
        </w:rPr>
        <w:t>2</w:t>
      </w:r>
      <w:r>
        <w:rPr/>
        <w:t>. На каждого ученика должно приходится от 1,25 до 1,5м</w:t>
      </w:r>
      <w:r>
        <w:rPr>
          <w:vertAlign w:val="superscript"/>
        </w:rPr>
        <w:t>2</w:t>
      </w:r>
      <w:r>
        <w:rPr/>
        <w:t xml:space="preserve"> площади класса.</w:t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/>
        <w:t>Установите термометр на деревянную поверхность в 1,5м от пола и 1,2м от стены на 20 минут. Сравните полученные результаты с гигиеническими нормами: температура для учебных помещений не должна быть ниже 16-18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>Для школьных помещений рекомендуется использовать краску спокойных тонов</w:t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>Они обеспечивают лучшую адаптацию зрения к письму, чтению и другим видам</w:t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 xml:space="preserve">занятий. Неблагоприятное влияние на работоспособность оказывают яркие тона. </w:t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>Следует использовать следующие цвета красок:</w:t>
      </w:r>
    </w:p>
    <w:p>
      <w:pPr>
        <w:pStyle w:val="Normal"/>
        <w:widowControl w:val="false"/>
        <w:autoSpaceDE w:val="false"/>
        <w:rPr/>
      </w:pPr>
      <w:r>
        <w:rPr/>
        <w:t xml:space="preserve">           </w:t>
      </w:r>
      <w:r>
        <w:rPr/>
        <w:t>- для стен учебных помещений - светлые тона желтого, бе</w:t>
        <w:softHyphen/>
        <w:t xml:space="preserve">жевого, розового, </w:t>
      </w:r>
    </w:p>
    <w:p>
      <w:pPr>
        <w:pStyle w:val="Normal"/>
        <w:widowControl w:val="false"/>
        <w:autoSpaceDE w:val="false"/>
        <w:rPr/>
      </w:pPr>
      <w:r>
        <w:rPr/>
        <w:t xml:space="preserve">             </w:t>
      </w:r>
      <w:r>
        <w:rPr/>
        <w:t>зеленого, голубого;</w:t>
      </w:r>
    </w:p>
    <w:p>
      <w:pPr>
        <w:pStyle w:val="Normal"/>
        <w:widowControl w:val="false"/>
        <w:autoSpaceDE w:val="false"/>
        <w:rPr/>
      </w:pPr>
      <w:r>
        <w:rPr/>
        <w:t xml:space="preserve">          </w:t>
      </w:r>
      <w:r>
        <w:rPr/>
        <w:t xml:space="preserve">-  для мебели (парты, столы, шкафы) - цвета натурального дерева или </w:t>
      </w:r>
    </w:p>
    <w:p>
      <w:pPr>
        <w:pStyle w:val="Normal"/>
        <w:widowControl w:val="false"/>
        <w:autoSpaceDE w:val="false"/>
        <w:rPr/>
      </w:pPr>
      <w:r>
        <w:rPr/>
        <w:t xml:space="preserve">             </w:t>
      </w:r>
      <w:r>
        <w:rPr/>
        <w:t>светло- зеленый;</w:t>
      </w:r>
    </w:p>
    <w:p>
      <w:pPr>
        <w:pStyle w:val="Normal"/>
        <w:widowControl w:val="false"/>
        <w:autoSpaceDE w:val="false"/>
        <w:rPr/>
      </w:pPr>
      <w:r>
        <w:rPr/>
        <w:t xml:space="preserve">          </w:t>
      </w:r>
      <w:r>
        <w:rPr/>
        <w:t xml:space="preserve">- для классных досок - темно-зеленый менее предпочтительны доски коричневого </w:t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>цвета и совсем недопустимы черные;</w:t>
      </w:r>
    </w:p>
    <w:p>
      <w:pPr>
        <w:pStyle w:val="Normal"/>
        <w:widowControl w:val="false"/>
        <w:autoSpaceDE w:val="false"/>
        <w:rPr/>
      </w:pPr>
      <w:r>
        <w:rPr/>
        <w:t xml:space="preserve">          </w:t>
      </w:r>
      <w:r>
        <w:rPr/>
        <w:t>- для дверей, оконных рам - белый.</w:t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/>
        <w:t>Величина естественной освещенности помещения определяется по формуле:       СК = п.о\п.п, где СК- световой коэффициент, п.о – площадь окон класса,                п.п –площадь пола.                                                                                                        При выполнении задания учтите, что площадь окон остекленной части на 10% меньше площади всего окна из-за наличия оконных переплетов. Световой коэффициент для учебного помещения составляет не менее 1\4 – 1\6 площади пола (0,25 – 0,16).</w:t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/>
        <w:t>Растения в помещениях могут устанавливаться на подставках-цветочницах, на полу или подвешиваться на стенах, при этом они не должны затенять естественное освещение.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При оборудовании учебных помещений соблюдаются следующие размеры проходов и расстояния между предметами оборудования в см:                                                                                                      - между рядами двухместных столов - не менее 60;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       </w:t>
      </w:r>
      <w:r>
        <w:rPr/>
        <w:t>-  между рядом столов и наружной продольной стеной - не менее 50-70;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       </w:t>
      </w:r>
      <w:r>
        <w:rPr/>
        <w:t>- между рядом столов и внутренней продольной стеной (пе</w:t>
        <w:softHyphen/>
        <w:t xml:space="preserve">регородкой) или  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          </w:t>
      </w:r>
      <w:r>
        <w:rPr/>
        <w:t>шкафами, стоящими вдоль этой стены - не менее 50-70;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      </w:t>
      </w:r>
      <w:r>
        <w:rPr/>
        <w:t>-  от последних столов до стены (перегородки), противопо</w:t>
        <w:softHyphen/>
        <w:t xml:space="preserve">ложной классной доске, 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        </w:t>
      </w:r>
      <w:r>
        <w:rPr/>
        <w:t>- не менее 70;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      </w:t>
      </w:r>
      <w:r>
        <w:rPr/>
        <w:t xml:space="preserve">- от задней стены, являющейся наружной, - не менее 100; </w:t>
      </w:r>
    </w:p>
    <w:p>
      <w:pPr>
        <w:pStyle w:val="Normal"/>
        <w:widowControl w:val="false"/>
        <w:autoSpaceDE w:val="false"/>
        <w:rPr/>
      </w:pPr>
      <w:r>
        <w:rPr/>
        <w:t xml:space="preserve">           </w:t>
      </w:r>
      <w:r>
        <w:rPr/>
        <w:t>- от демонстрационного стола до учебной доски - не менее 100;</w:t>
      </w:r>
    </w:p>
    <w:p>
      <w:pPr>
        <w:pStyle w:val="Normal"/>
        <w:widowControl w:val="false"/>
        <w:autoSpaceDE w:val="false"/>
        <w:rPr/>
      </w:pPr>
      <w:r>
        <w:rPr/>
        <w:t xml:space="preserve">           </w:t>
      </w:r>
      <w:r>
        <w:rPr/>
        <w:t>- от первой парты до учебной доски - 2,4-2,7 м;</w:t>
      </w:r>
    </w:p>
    <w:p>
      <w:pPr>
        <w:pStyle w:val="Normal"/>
        <w:widowControl w:val="false"/>
        <w:autoSpaceDE w:val="false"/>
        <w:rPr/>
      </w:pPr>
      <w:r>
        <w:rPr/>
        <w:t xml:space="preserve">           </w:t>
      </w:r>
      <w:r>
        <w:rPr/>
        <w:t>-  наибольшая удаленность последнего места обучающегося от учебной доски - 860;</w:t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>- высота нижнего края учебной доски над полом - 80-90;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spacing w:before="24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</w:p>
    <w:p>
      <w:pPr>
        <w:pStyle w:val="Normal"/>
        <w:spacing w:before="240" w:after="0"/>
        <w:ind w:left="360" w:hanging="0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1:52:00Z</dcterms:created>
  <dc:creator>asus</dc:creator>
  <dc:description/>
  <cp:keywords/>
  <dc:language>en-US</dc:language>
  <cp:lastModifiedBy>asus</cp:lastModifiedBy>
  <dcterms:modified xsi:type="dcterms:W3CDTF">2007-02-08T12:27:00Z</dcterms:modified>
  <cp:revision>4</cp:revision>
  <dc:subject/>
  <dc:title/>
</cp:coreProperties>
</file>